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2"/>
        </w:rPr>
      </w:pPr>
      <w:r>
        <w:rPr>
          <w:b/>
          <w:sz w:val="22"/>
        </w:rPr>
        <w:t>SERVICE D’INFRASTRUCTURE DE LA DÉFENSE</w:t>
      </w:r>
    </w:p>
    <w:p>
      <w:pPr>
        <w:pStyle w:val="Normal"/>
        <w:jc w:val="center"/>
        <w:rPr>
          <w:b/>
          <w:b/>
          <w:sz w:val="22"/>
        </w:rPr>
      </w:pPr>
      <w:r>
        <w:rPr>
          <w:rFonts w:eastAsia="Marianne"/>
          <w:b/>
          <w:sz w:val="22"/>
        </w:rPr>
        <w:t xml:space="preserve"> </w:t>
      </w:r>
      <w:r>
        <w:rPr>
          <w:b/>
          <w:sz w:val="22"/>
        </w:rPr>
        <w:t>NORD-OUEST</w:t>
      </w:r>
    </w:p>
    <w:p>
      <w:pPr>
        <w:pStyle w:val="Normal"/>
        <w:jc w:val="center"/>
        <w:rPr>
          <w:b/>
          <w:b/>
          <w:sz w:val="22"/>
        </w:rPr>
      </w:pPr>
      <w:r>
        <w:rPr>
          <w:b/>
          <w:sz w:val="22"/>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PROJET N°</w:t>
            </w:r>
            <w:r>
              <w:rPr>
                <w:rFonts w:eastAsia="Times New Roman"/>
                <w:b/>
                <w:sz w:val="22"/>
                <w:shd w:fill="CCECFF" w:val="clear"/>
              </w:rPr>
              <w:t xml:space="preserve"> 25-01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Accord-cadre pour des prestations de maintenance multitechnique des sites du périmètre de la base de défense   de Rennes - Vannes - Coëtquidan (RVC) Département 56.</w:t>
            </w:r>
          </w:p>
          <w:p>
            <w:pPr>
              <w:pStyle w:val="Normal"/>
              <w:spacing w:before="0" w:after="0"/>
              <w:jc w:val="center"/>
              <w:rPr>
                <w:rFonts w:eastAsia="Times New Roman"/>
                <w:b/>
                <w:b/>
                <w:sz w:val="22"/>
              </w:rPr>
            </w:pPr>
            <w:r>
              <w:rPr>
                <w:rFonts w:eastAsia="Times New Roman"/>
                <w:b/>
                <w:sz w:val="22"/>
              </w:rPr>
              <w:t>LOT 3 : Toitur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highlight w:val="yellow"/>
                <w:shd w:fill="CCECFF" w:val="clear"/>
              </w:rPr>
            </w:pPr>
            <w:r>
              <w:rPr>
                <w:rFonts w:eastAsia="Times New Roman"/>
                <w:b/>
                <w:i/>
                <w:szCs w:val="20"/>
                <w:highlight w:val="yellow"/>
                <w:shd w:fill="CCECFF" w:val="clear"/>
              </w:rPr>
            </w:r>
          </w:p>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477118300"/>
            <w:bookmarkStart w:id="1" w:name="__Fieldmark__0_1477118300"/>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261920-9</w:t>
            </w:r>
            <w:r>
              <w:rPr>
                <w:rFonts w:cs="Calibri" w:ascii="Calibri" w:hAnsi="Calibri"/>
              </w:rPr>
              <w:t> </w:t>
            </w:r>
            <w:r>
              <w:rPr/>
              <w:t>: Travaux d'entretien de toitu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37.03.05 : Petits travaux et maintenance de couverture étanchéité</w:t>
            </w:r>
          </w:p>
        </w:tc>
      </w:tr>
    </w:tbl>
    <w:p>
      <w:pPr>
        <w:pStyle w:val="Normal"/>
        <w:rPr>
          <w:b/>
          <w:b/>
          <w:szCs w:val="20"/>
        </w:rPr>
      </w:pPr>
      <w:r>
        <w:rPr>
          <w:b/>
          <w:szCs w:val="20"/>
        </w:rPr>
      </w:r>
    </w:p>
    <w:tbl>
      <w:tblPr>
        <w:tblW w:w="8615" w:type="dxa"/>
        <w:jc w:val="left"/>
        <w:tblInd w:w="-113" w:type="dxa"/>
        <w:tblLayout w:type="fixed"/>
        <w:tblCellMar>
          <w:top w:w="0" w:type="dxa"/>
          <w:left w:w="108" w:type="dxa"/>
          <w:bottom w:w="0" w:type="dxa"/>
          <w:right w:w="108" w:type="dxa"/>
        </w:tblCellMar>
      </w:tblPr>
      <w:tblGrid>
        <w:gridCol w:w="580"/>
        <w:gridCol w:w="2394"/>
        <w:gridCol w:w="5641"/>
      </w:tblGrid>
      <w:tr>
        <w:trPr/>
        <w:tc>
          <w:tcPr>
            <w:tcW w:w="86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477118300"/>
            <w:bookmarkStart w:id="3" w:name="__Fieldmark__1_1477118300"/>
            <w:bookmarkEnd w:id="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1477118300"/>
            <w:bookmarkStart w:id="5" w:name="__Fieldmark__2_1477118300"/>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477118300"/>
            <w:bookmarkStart w:id="7" w:name="__Fieldmark__3_1477118300"/>
            <w:bookmarkEnd w:id="7"/>
            <w:r>
              <w:rPr>
                <w:szCs w:val="20"/>
              </w:rPr>
            </w:r>
            <w:r>
              <w:rPr>
                <w:szCs w:val="20"/>
              </w:rPr>
              <w:fldChar w:fldCharType="end"/>
            </w:r>
            <w:r>
              <w:rPr>
                <w:szCs w:val="20"/>
              </w:rPr>
              <w:t xml:space="preserve"> avec contrôle élémentaire de la personne morale</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477118300"/>
            <w:bookmarkStart w:id="9" w:name="__Fieldmark__4_1477118300"/>
            <w:bookmarkEnd w:id="9"/>
            <w:r>
              <w:rPr>
                <w:szCs w:val="20"/>
              </w:rPr>
            </w:r>
            <w:r>
              <w:rPr>
                <w:szCs w:val="20"/>
              </w:rPr>
              <w:fldChar w:fldCharType="end"/>
            </w:r>
            <w:r>
              <w:rPr>
                <w:szCs w:val="20"/>
              </w:rPr>
              <w:t xml:space="preserve"> sans contrôle élémentaire de la personne moral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1477118300"/>
            <w:bookmarkStart w:id="11" w:name="__Fieldmark__5_1477118300"/>
            <w:bookmarkEnd w:id="11"/>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477118300"/>
            <w:bookmarkStart w:id="13" w:name="__Fieldmark__6_1477118300"/>
            <w:bookmarkEnd w:id="1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477118300"/>
            <w:bookmarkStart w:id="15" w:name="__Fieldmark__7_1477118300"/>
            <w:bookmarkEnd w:id="15"/>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477118300"/>
            <w:bookmarkStart w:id="17" w:name="__Fieldmark__8_1477118300"/>
            <w:bookmarkEnd w:id="17"/>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276"/>
          <w:pgNumType w:fmt="decimal"/>
          <w:formProt w:val="false"/>
          <w:textDirection w:val="lrTb"/>
          <w:docGrid w:type="default" w:linePitch="360" w:charSpace="0"/>
        </w:sectPr>
      </w:pPr>
    </w:p>
    <w:p>
      <w:pPr>
        <w:pStyle w:val="Heading1"/>
        <w:spacing w:before="0" w:after="360"/>
        <w:rPr/>
      </w:pPr>
      <w:bookmarkStart w:id="18" w:name="_Ref214891556"/>
      <w:bookmarkEnd w:id="18"/>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9" w:name="__Fieldmark__9_1477118300"/>
            <w:bookmarkStart w:id="20" w:name="__Fieldmark__9_1477118300"/>
            <w:bookmarkEnd w:id="20"/>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1" w:name="__Fieldmark__10_1477118300"/>
            <w:bookmarkStart w:id="22" w:name="__Fieldmark__10_1477118300"/>
            <w:bookmarkEnd w:id="22"/>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3" w:name="__Fieldmark__11_1477118300"/>
            <w:bookmarkStart w:id="24" w:name="__Fieldmark__11_1477118300"/>
            <w:bookmarkEnd w:id="24"/>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5" w:name="__Fieldmark__12_1477118300"/>
            <w:bookmarkStart w:id="26" w:name="__Fieldmark__12_1477118300"/>
            <w:bookmarkEnd w:id="26"/>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7" w:name="__Fieldmark__13_1477118300"/>
            <w:bookmarkStart w:id="28" w:name="__Fieldmark__13_1477118300"/>
            <w:bookmarkEnd w:id="28"/>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9" w:name="__Fieldmark__14_1477118300"/>
            <w:bookmarkStart w:id="30" w:name="__Fieldmark__14_1477118300"/>
            <w:bookmarkEnd w:id="30"/>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1" w:name="__Fieldmark__15_1477118300"/>
            <w:bookmarkStart w:id="32" w:name="__Fieldmark__15_1477118300"/>
            <w:bookmarkEnd w:id="32"/>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3" w:name="__Fieldmark__16_1477118300"/>
            <w:bookmarkStart w:id="34" w:name="__Fieldmark__16_1477118300"/>
            <w:bookmarkEnd w:id="34"/>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5" w:name="__Fieldmark__17_1477118300"/>
            <w:bookmarkStart w:id="36" w:name="__Fieldmark__17_1477118300"/>
            <w:bookmarkEnd w:id="36"/>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7" w:name="__Fieldmark__18_1477118300"/>
            <w:bookmarkStart w:id="38" w:name="__Fieldmark__18_1477118300"/>
            <w:bookmarkEnd w:id="38"/>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9" w:name="__Fieldmark__19_1477118300"/>
            <w:bookmarkStart w:id="40" w:name="__Fieldmark__19_1477118300"/>
            <w:bookmarkEnd w:id="40"/>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1" w:name="__Fieldmark__20_1477118300"/>
            <w:bookmarkStart w:id="42" w:name="__Fieldmark__20_1477118300"/>
            <w:bookmarkEnd w:id="42"/>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3" w:name="__Fieldmark__21_1477118300"/>
            <w:bookmarkStart w:id="44" w:name="__Fieldmark__21_1477118300"/>
            <w:bookmarkEnd w:id="44"/>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5" w:name="__Fieldmark__22_1477118300"/>
            <w:bookmarkStart w:id="46" w:name="__Fieldmark__22_1477118300"/>
            <w:bookmarkEnd w:id="46"/>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7" w:name="__Fieldmark__23_1477118300"/>
            <w:bookmarkStart w:id="48" w:name="__Fieldmark__23_1477118300"/>
            <w:bookmarkEnd w:id="48"/>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9" w:name="__Fieldmark__24_1477118300"/>
            <w:bookmarkStart w:id="50" w:name="__Fieldmark__24_1477118300"/>
            <w:bookmarkEnd w:id="50"/>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1" w:name="__Fieldmark__25_1477118300"/>
            <w:bookmarkStart w:id="52" w:name="__Fieldmark__25_1477118300"/>
            <w:bookmarkEnd w:id="52"/>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3" w:name="__Fieldmark__26_1477118300"/>
            <w:bookmarkStart w:id="54" w:name="__Fieldmark__26_1477118300"/>
            <w:bookmarkEnd w:id="54"/>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5" w:name="__Fieldmark__27_1477118300"/>
            <w:bookmarkStart w:id="56" w:name="__Fieldmark__27_1477118300"/>
            <w:bookmarkEnd w:id="56"/>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7" w:name="__Fieldmark__28_1477118300"/>
            <w:bookmarkStart w:id="58" w:name="__Fieldmark__28_1477118300"/>
            <w:bookmarkEnd w:id="58"/>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9" w:name="__Fieldmark__29_1477118300"/>
            <w:bookmarkStart w:id="60" w:name="__Fieldmark__29_1477118300"/>
            <w:bookmarkEnd w:id="60"/>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1" w:name="__Fieldmark__30_1477118300"/>
            <w:bookmarkStart w:id="62" w:name="__Fieldmark__30_1477118300"/>
            <w:bookmarkEnd w:id="62"/>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3" w:name="__Fieldmark__31_1477118300"/>
      <w:bookmarkStart w:id="64" w:name="__Fieldmark__31_1477118300"/>
      <w:bookmarkEnd w:id="64"/>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rPr>
          <w:i/>
          <w:i/>
          <w:lang w:eastAsia="fr-FR"/>
        </w:rPr>
      </w:pPr>
      <w:r>
        <w:rPr>
          <w:i/>
          <w:lang w:eastAsia="fr-FR"/>
        </w:rPr>
      </w:r>
    </w:p>
    <w:p>
      <w:pPr>
        <w:pStyle w:val="Normal"/>
        <w:ind w:left="708" w:hanging="0"/>
        <w:rPr>
          <w:shd w:fill="FFFFFF" w:val="clear"/>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5" w:name="__Fieldmark__32_1477118300"/>
      <w:bookmarkStart w:id="66" w:name="__Fieldmark__32_1477118300"/>
      <w:bookmarkEnd w:id="66"/>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7" w:name="__Fieldmark__33_1477118300"/>
      <w:bookmarkStart w:id="68" w:name="__Fieldmark__33_1477118300"/>
      <w:bookmarkEnd w:id="68"/>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9" w:name="__Fieldmark__34_1477118300"/>
      <w:bookmarkStart w:id="70" w:name="__Fieldmark__34_1477118300"/>
      <w:bookmarkEnd w:id="70"/>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0"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1" w:name="__Fieldmark__35_1477118300"/>
      <w:bookmarkStart w:id="72" w:name="__Fieldmark__35_1477118300"/>
      <w:bookmarkEnd w:id="7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0"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0"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3" w:name="__Fieldmark__36_1477118300"/>
      <w:bookmarkStart w:id="74" w:name="__Fieldmark__36_1477118300"/>
      <w:bookmarkEnd w:id="74"/>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5" w:name="__Fieldmark__37_1477118300"/>
      <w:bookmarkStart w:id="76" w:name="__Fieldmark__37_1477118300"/>
      <w:bookmarkEnd w:id="76"/>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7" w:name="__Fieldmark__38_1477118300"/>
      <w:bookmarkStart w:id="78" w:name="__Fieldmark__38_1477118300"/>
      <w:bookmarkEnd w:id="78"/>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9" w:name="__Fieldmark__39_1477118300"/>
      <w:bookmarkStart w:id="80" w:name="__Fieldmark__39_1477118300"/>
      <w:bookmarkEnd w:id="80"/>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1" w:name="__Fieldmark__40_1477118300"/>
      <w:bookmarkStart w:id="82" w:name="__Fieldmark__40_1477118300"/>
      <w:bookmarkEnd w:id="8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i/>
          <w:i/>
        </w:rPr>
      </w:pPr>
      <w:r>
        <w:rPr/>
        <w:t>À exécuter les prestations demandées aux prix indiqués ci-dessous :</w:t>
      </w:r>
    </w:p>
    <w:p>
      <w:pPr>
        <w:pStyle w:val="Normal"/>
        <w:rPr/>
      </w:pPr>
      <w:r>
        <w:rPr/>
        <w:t>Taux de TVA 20%</w:t>
      </w:r>
    </w:p>
    <w:p>
      <w:pPr>
        <w:pStyle w:val="Normal"/>
        <w:rPr/>
      </w:pPr>
      <w:r>
        <w:rPr>
          <w:b/>
        </w:rPr>
        <w:t>Le marché est conclu sans minimum et avec un maximum pour la durée totale du marché de 1 680 000 € HT soit 2</w:t>
      </w:r>
      <w:r>
        <w:rPr>
          <w:rFonts w:cs="Calibri" w:ascii="Calibri" w:hAnsi="Calibri"/>
          <w:b/>
        </w:rPr>
        <w:t> </w:t>
      </w:r>
      <w:r>
        <w:rPr>
          <w:b/>
        </w:rPr>
        <w:t>016 000 € TTC</w:t>
      </w:r>
      <w:r>
        <w:rPr>
          <w:b/>
          <w:color w:val="000000"/>
        </w:rPr>
        <w:t>.</w:t>
      </w:r>
    </w:p>
    <w:p>
      <w:pPr>
        <w:pStyle w:val="Normal"/>
        <w:rPr>
          <w:b/>
          <w:b/>
          <w:color w:val="000000"/>
        </w:rPr>
      </w:pPr>
      <w:r>
        <w:rPr>
          <w:b/>
          <w:color w:val="000000"/>
        </w:rPr>
      </w:r>
    </w:p>
    <w:p>
      <w:pPr>
        <w:pStyle w:val="Normal"/>
        <w:rPr/>
      </w:pPr>
      <w:r>
        <w:rPr>
          <w:b/>
          <w:color w:val="000000"/>
          <w:u w:val="single"/>
        </w:rPr>
        <w:t>Aucun montant supplémentaire n’est à préciser.</w:t>
      </w:r>
    </w:p>
    <w:p>
      <w:pPr>
        <w:pStyle w:val="Paragraphedeliste"/>
        <w:spacing w:lineRule="auto" w:line="276" w:before="0" w:after="200"/>
        <w:ind w:left="0" w:hanging="0"/>
        <w:contextualSpacing/>
        <w:rPr>
          <w:b/>
          <w:b/>
          <w:color w:val="000000"/>
          <w:u w:val="single"/>
        </w:rPr>
      </w:pPr>
      <w:r>
        <w:rPr>
          <w:b/>
          <w:color w:val="000000"/>
          <w:u w:val="single"/>
        </w:rPr>
      </w:r>
    </w:p>
    <w:p>
      <w:pPr>
        <w:pStyle w:val="Normal"/>
        <w:rPr>
          <w:b/>
          <w:b/>
          <w:color w:val="000000"/>
          <w:u w:val="single"/>
        </w:rPr>
      </w:pPr>
      <w:r>
        <w:rPr>
          <w:b/>
          <w:color w:val="000000"/>
          <w:u w:val="single"/>
        </w:rPr>
        <w:t xml:space="preserve">Clause d’insertion sociale </w:t>
      </w:r>
    </w:p>
    <w:p>
      <w:pPr>
        <w:pStyle w:val="Normal"/>
        <w:rPr>
          <w:b/>
          <w:b/>
          <w:color w:val="000000"/>
          <w:u w:val="single"/>
        </w:rPr>
      </w:pPr>
      <w:r>
        <w:rPr>
          <w:b/>
          <w:color w:val="000000"/>
          <w:u w:val="single"/>
        </w:rPr>
      </w:r>
    </w:p>
    <w:p>
      <w:pPr>
        <w:pStyle w:val="Normal"/>
        <w:spacing w:lineRule="auto" w:line="276" w:before="0" w:after="200"/>
        <w:contextualSpacing/>
        <w:rPr>
          <w:rFonts w:eastAsia="Times New Roman" w:cs="Calibri"/>
          <w:lang w:eastAsia="fr-FR"/>
        </w:rPr>
      </w:pPr>
      <w:r>
        <w:rPr>
          <w:rFonts w:eastAsia="Times New Roman"/>
          <w:lang w:eastAsia="fr-FR"/>
        </w:rPr>
        <w:t>À réserver, dans l’exécution du marché, un nombre d’heures d’insertion par période de 12 mois.</w:t>
      </w:r>
    </w:p>
    <w:p>
      <w:pPr>
        <w:pStyle w:val="Normal"/>
        <w:spacing w:lineRule="auto" w:line="276" w:before="0" w:after="200"/>
        <w:contextualSpacing/>
        <w:rPr>
          <w:rFonts w:ascii="Calibri" w:hAnsi="Calibri" w:eastAsia="Times New Roman" w:cs="Calibri"/>
          <w:lang w:eastAsia="fr-FR"/>
        </w:rPr>
      </w:pPr>
      <w:r>
        <w:rPr>
          <w:rFonts w:eastAsia="Times New Roman" w:cs="Calibri" w:ascii="Calibri" w:hAnsi="Calibri"/>
          <w:lang w:eastAsia="fr-FR"/>
        </w:rPr>
      </w:r>
    </w:p>
    <w:tbl>
      <w:tblPr>
        <w:tblW w:w="9152" w:type="dxa"/>
        <w:jc w:val="left"/>
        <w:tblInd w:w="-85" w:type="dxa"/>
        <w:tblLayout w:type="fixed"/>
        <w:tblCellMar>
          <w:top w:w="0" w:type="dxa"/>
          <w:left w:w="108" w:type="dxa"/>
          <w:bottom w:w="0" w:type="dxa"/>
          <w:right w:w="108" w:type="dxa"/>
        </w:tblCellMar>
      </w:tblPr>
      <w:tblGrid>
        <w:gridCol w:w="4758"/>
        <w:gridCol w:w="4394"/>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t xml:space="preserve">Nombre d’heures d’insertion minimum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t>Proposition de l’entreprise si celle-ci s’engage à réaliser plus d’heures</w:t>
            </w:r>
          </w:p>
        </w:tc>
      </w:tr>
      <w:tr>
        <w:trPr>
          <w:trHeight w:val="555"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Cs w:val="20"/>
              </w:rPr>
            </w:pPr>
            <w:r>
              <w:rPr>
                <w:bCs/>
                <w:szCs w:val="20"/>
              </w:rPr>
              <w:t>100</w:t>
            </w:r>
            <w:r>
              <w:rPr>
                <w:color w:val="FF0000"/>
                <w:szCs w:val="20"/>
              </w:rPr>
              <w:t xml:space="preserve"> </w:t>
            </w:r>
            <w:r>
              <w:rPr>
                <w:szCs w:val="20"/>
              </w:rPr>
              <w:t>heures d’insertion par période de 12 mo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B050"/>
                <w:szCs w:val="20"/>
              </w:rPr>
            </w:pPr>
            <w:r>
              <w:rPr>
                <w:color w:val="00B050"/>
                <w:szCs w:val="20"/>
              </w:rPr>
            </w:r>
          </w:p>
        </w:tc>
      </w:tr>
    </w:tbl>
    <w:p>
      <w:pPr>
        <w:pStyle w:val="Normal"/>
        <w:rPr/>
      </w:pPr>
      <w:r>
        <w:rPr/>
      </w:r>
    </w:p>
    <w:p>
      <w:pPr>
        <w:pStyle w:val="Normal"/>
        <w:rPr/>
      </w:pPr>
      <w:r>
        <w:rPr>
          <w:szCs w:val="20"/>
        </w:rPr>
        <w:t>L’entreprise produit en amont du contrat et chaque mois, selon l’organisation fixée avec le facilitateur dont les coordonnées figurent au CCAP à l’article 1.9, tous les renseignements relatifs à la validation de candidat et à la mise en œuvre de l’action et notamment un document de relevé des heures d’insertion.</w:t>
      </w:r>
    </w:p>
    <w:p>
      <w:pPr>
        <w:pStyle w:val="Paragraphedeliste"/>
        <w:spacing w:lineRule="auto" w:line="276" w:before="0" w:after="200"/>
        <w:ind w:left="0" w:hanging="0"/>
        <w:contextualSpacing/>
        <w:rPr>
          <w:i/>
          <w:i/>
          <w:szCs w:val="20"/>
        </w:rPr>
      </w:pPr>
      <w:r>
        <w:rPr>
          <w:i/>
          <w:szCs w:val="2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szCs w:val="20"/>
        </w:rPr>
      </w:pPr>
      <w:r>
        <w:rPr>
          <w:b/>
          <w:i/>
          <w:color w:val="FF0000"/>
          <w:szCs w:val="20"/>
        </w:rPr>
        <w:t>En cas de cotraitance conjointe, 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3" w:name="__Fieldmark__41_1477118300"/>
      <w:bookmarkStart w:id="84" w:name="__Fieldmark__41_1477118300"/>
      <w:bookmarkEnd w:id="84"/>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5" w:name="__Fieldmark__42_1477118300"/>
      <w:bookmarkStart w:id="86" w:name="__Fieldmark__42_1477118300"/>
      <w:bookmarkEnd w:id="86"/>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numPr>
          <w:ilvl w:val="0"/>
          <w:numId w:val="3"/>
        </w:numPr>
        <w:rPr>
          <w:ins w:id="1" w:author="BAUDIN Sandra ATTACHE PRIN ADMI" w:date="2026-01-14T17:13:00Z"/>
        </w:rPr>
      </w:pPr>
      <w:r>
        <w:rPr/>
        <w:t xml:space="preserve">La durée d’exécution de l’accord-cadre est de 12 mois à compter de </w:t>
      </w:r>
      <w:ins w:id="0" w:author="BAUDIN Sandra ATTACHE PRIN ADMI" w:date="2026-01-14T17:13:00Z">
        <w:r>
          <w:rPr/>
          <w:t xml:space="preserve">la date de sa notification.  </w:t>
        </w:r>
      </w:ins>
    </w:p>
    <w:p>
      <w:pPr>
        <w:pStyle w:val="Normal"/>
        <w:rPr/>
      </w:pPr>
      <w:r>
        <w:rPr/>
      </w:r>
    </w:p>
    <w:p>
      <w:pPr>
        <w:pStyle w:val="Normal"/>
        <w:numPr>
          <w:ilvl w:val="0"/>
          <w:numId w:val="3"/>
        </w:numPr>
        <w:rPr>
          <w:del w:id="3" w:author="BAUDIN Sandra ATTACHE PRIN ADMI" w:date="2026-01-14T17:13:00Z"/>
        </w:rPr>
      </w:pPr>
      <w:del w:id="2" w:author="BAUDIN Sandra ATTACHE PRIN ADMI" w:date="2026-01-14T17:13:00Z">
        <w:r>
          <w:rPr/>
          <w:delText xml:space="preserve">La date de notification de l’accord-cadre </w:delText>
        </w:r>
      </w:del>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7" w:name="__Fieldmark__43_1477118300"/>
      <w:bookmarkStart w:id="88" w:name="__Fieldmark__43_1477118300"/>
      <w:bookmarkEnd w:id="88"/>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9" w:name="__Fieldmark__44_1477118300"/>
      <w:bookmarkStart w:id="90" w:name="__Fieldmark__44_1477118300"/>
      <w:bookmarkEnd w:id="90"/>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rPr/>
        <w:t xml:space="preserve">Sans objet </w:t>
      </w:r>
    </w:p>
    <w:p>
      <w:pPr>
        <w:pStyle w:val="Normal"/>
        <w:rPr>
          <w:bCs/>
          <w:i/>
          <w:i/>
          <w:szCs w:val="20"/>
        </w:rPr>
      </w:pPr>
      <w:r>
        <w:rPr>
          <w:bCs/>
          <w:i/>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559"/>
      <w:gridCol w:w="3402"/>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 LOT 3</w:t>
          </w:r>
        </w:p>
      </w:tc>
      <w:tc>
        <w:tcPr>
          <w:tcW w:w="1559"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16</w:t>
          </w:r>
        </w:p>
      </w:tc>
      <w:tc>
        <w:tcPr>
          <w:tcW w:w="3402"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526"/>
      <w:gridCol w:w="1843"/>
      <w:gridCol w:w="1984"/>
      <w:gridCol w:w="992"/>
      <w:gridCol w:w="1843"/>
      <w:gridCol w:w="1100"/>
    </w:tblGrid>
    <w:tr>
      <w:trPr/>
      <w:tc>
        <w:tcPr>
          <w:tcW w:w="15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9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25</w:t>
          </w:r>
          <w:r>
            <w:rPr>
              <w:sz w:val="16"/>
              <w:szCs w:val="16"/>
            </w:rPr>
            <w:t>-016</w:t>
          </w:r>
        </w:p>
      </w:tc>
      <w:tc>
        <w:tcPr>
          <w:tcW w:w="992" w:type="dxa"/>
          <w:tcBorders>
            <w:top w:val="single" w:sz="4" w:space="0" w:color="A6A6A6"/>
            <w:left w:val="single" w:sz="4" w:space="0" w:color="A6A6A6"/>
            <w:bottom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bottom w:val="single" w:sz="4" w:space="0" w:color="A6A6A6"/>
            <w:right w:val="single" w:sz="4" w:space="0" w:color="A6A6A6"/>
          </w:tcBorders>
        </w:tcPr>
        <w:p>
          <w:pPr>
            <w:pStyle w:val="Foo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3:43:00Z</dcterms:created>
  <dc:creator>QUILLIEN Helene ATTACHE MINDEF</dc:creator>
  <dc:description/>
  <cp:keywords/>
  <dc:language>en-US</dc:language>
  <cp:lastModifiedBy>OUDRI Sedik SA CE MINDEF</cp:lastModifiedBy>
  <cp:lastPrinted>2015-12-01T11:19:00Z</cp:lastPrinted>
  <dcterms:modified xsi:type="dcterms:W3CDTF">2026-02-05T08:36:00Z</dcterms:modified>
  <cp:revision>15</cp:revision>
  <dc:subject/>
  <dc:title/>
</cp:coreProperties>
</file>